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от 16 июня 2025 года                                                                                                               № 387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я в приложение 1 к постановлению администрации Белоярского района от 5 декабря 2024 года № 85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39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Внести в приложение 1 «Муниципальная программа Белоярского района «Управление муниципальными финансами в Белоярском районе» (далее – муниципальная программа) к постановлению администрации Белоярского района от 5 декабря 2024 года   № 855 «Об утверждении муниципальной программы Белоярского района «Управление муниципальными финансами в Белоярском районе» изменение, изложив приложение 1 к муниципальной программе в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.И.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50" w:gutter="0" w:header="57" w:top="40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лава Белоярского района                                                                                    </w:t>
        <w:tab/>
        <w:t>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6 июня 2025 года № 38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еречень мероприятий (результатов), при реализации которых возникают расходные обязательства поселений Белоярского района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целях софинасирования которых предоставляется субсидия на реализацию инициативных проектов, в том числе для достижения результатов реализации регионального проекта «Развитие экосистемы поддержки гражданских инициатив» государственной программы автономного округа «Развитие гражданского общества», утвержденной постановлением Правительства ХМАО-Югр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0 ноября 2023 года № 546-п, в 2025 год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23"/>
        <w:gridCol w:w="4874"/>
        <w:gridCol w:w="1795"/>
        <w:gridCol w:w="2765"/>
      </w:tblGrid>
      <w:tr>
        <w:trPr>
          <w:tblHeader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субсидии ХМАО-Юг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ой программы мероприятия раздела 4</w:t>
            </w:r>
          </w:p>
        </w:tc>
      </w:tr>
      <w:tr>
        <w:trPr>
          <w:tblHeader w:val="true"/>
          <w:trHeight w:val="27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Торум Хары»/ «Под открытым небом». Благоустройство этнокультурного парка «Ай Курт» в сельском поселении Сосновка, 3 этап»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12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общественной территории «Двор мечты - 2 этап»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Ресурс-трек «Траектория гения»: создание креативного пространства возле ресурсного центра»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центральной площадки в с.Казым. Площадь перед школой «Омащ хар», 2 этап»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реализован с привлечением средств бюджета Ханты-Мансийского автономного округа – Югры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й проект «Обустройство многофункциональной парковой зоны сельского поселения Лыхма «ПАРК «СЕМЕЙНЫЙ» - 5 этап»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419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59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7">
    <w:name w:val="Название Знак"/>
    <w:qFormat/>
    <w:rPr>
      <w:sz w:val="48"/>
      <w:szCs w:val="48"/>
    </w:rPr>
  </w:style>
  <w:style w:type="character" w:styleId="Style8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9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0">
    <w:name w:val="Название объекта Знак"/>
    <w:qFormat/>
    <w:rPr>
      <w:b/>
      <w:bCs/>
      <w:color w:val="4F81BD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Style11">
    <w:name w:val="Текст концевой сноски Знак"/>
    <w:qFormat/>
    <w:rPr>
      <w:sz w:val="20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1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Style22">
    <w:name w:val="Перечень рисунков"/>
    <w:basedOn w:val="Normal"/>
    <w:next w:val="Normal"/>
    <w:qFormat/>
    <w:pPr>
      <w:spacing w:before="0" w:after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1">
    <w:name w:val="Заголовок оглавления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2:00Z</dcterms:created>
  <dc:creator>shabanova</dc:creator>
  <dc:description/>
  <cp:keywords/>
  <dc:language>en-US</dc:language>
  <cp:lastModifiedBy>1</cp:lastModifiedBy>
  <cp:lastPrinted>2025-06-17T09:27:00Z</cp:lastPrinted>
  <dcterms:modified xsi:type="dcterms:W3CDTF">2025-06-17T09:0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